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5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mos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Elektro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emní práce pro pokládku  Zemnících pásků hromosvod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skutečnosti, že výkaz výměr neobsahuje provedení zemních prací pro pokládku zemnících pásků pro elektro rozvody dle PD a v jejím rozsahu, bylo nutné tyto práce provést v rámci změn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čené objek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nící pásky na objektech s realizací nových hromosvodů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 xml:space="preserve">Propočet cenového dopadu změny  </w:t>
            </w:r>
            <w:r>
              <w:rPr>
                <w:rFonts w:cs="Arial" w:ascii="Arial" w:hAnsi="Arial"/>
                <w:b/>
                <w:sz w:val="22"/>
                <w:szCs w:val="22"/>
              </w:rPr>
              <w:t>-     + 311.249,- Kč bez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6:00Z</dcterms:created>
  <dc:creator>vaclav.beranek</dc:creator>
  <dc:description/>
  <dc:language>en-US</dc:language>
  <cp:lastModifiedBy>Vlastimil Mrázek</cp:lastModifiedBy>
  <cp:lastPrinted>2019-05-24T15:06:00Z</cp:lastPrinted>
  <dcterms:modified xsi:type="dcterms:W3CDTF">2019-05-24T13:09:00Z</dcterms:modified>
  <cp:revision>4</cp:revision>
  <dc:subject/>
  <dc:title/>
</cp:coreProperties>
</file>